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rmitteln Sie die Aufwendungen je Periode und je Charge. Versuchen Sie, die Veränderungen zu begründe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313"/>
        <w:gridCol w:w="1309"/>
        <w:gridCol w:w="1294"/>
        <w:gridCol w:w="1294"/>
        <w:gridCol w:w="1294"/>
        <w:gridCol w:w="1294"/>
        <w:gridCol w:w="1364"/>
        <w:gridCol w:w="1330"/>
      </w:tblGrid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0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zierte Menge: 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Chargen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n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wend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Charg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Charg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Charg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aufwand/Fremdleist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rt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en/Chemikali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e/Schmierstoff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mdleist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aufwan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altu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rieb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nebenkost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ellungen/Entlass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reib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hin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Aufwend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ung Maschi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ratur / Instandhaltung Masch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te Geschäftsräum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skosten Geschäftsräum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. Verwaltung (Externes Rew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ermie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bu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e Forschung und Entwickl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s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. Aufwend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gesamte Aufwend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020" w:leader="none"/>
        <w:tab w:val="right" w:pos="14580" w:leader="none"/>
      </w:tabs>
      <w:rPr/>
    </w:pPr>
    <w:r>
      <w:rPr>
        <w:rFonts w:cs="Arial" w:ascii="Arial" w:hAnsi="Arial"/>
        <w:sz w:val="16"/>
        <w:szCs w:val="16"/>
      </w:rPr>
      <w:t>Stand: 0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20" w:leader="none"/>
        <w:tab w:val="right" w:pos="1458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Topmanager</w:t>
      <w:br/>
      <w:t>Teil D: Arbeitsblätter</w:t>
      <w:tab/>
      <w:tab/>
      <w:t>Seite:  D 12</w:t>
    </w:r>
  </w:p>
  <w:p>
    <w:pPr>
      <w:pStyle w:val="Header"/>
      <w:tabs>
        <w:tab w:val="clear" w:pos="4536"/>
        <w:tab w:val="clear" w:pos="9072"/>
        <w:tab w:val="center" w:pos="7020" w:leader="none"/>
        <w:tab w:val="right" w:pos="1440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8:07:00Z</dcterms:created>
  <dc:creator>Ahlgrimm</dc:creator>
  <dc:description/>
  <cp:keywords/>
  <dc:language>en-US</dc:language>
  <cp:lastModifiedBy>EGS</cp:lastModifiedBy>
  <cp:lastPrinted>2009-06-08T22:40:00Z</cp:lastPrinted>
  <dcterms:modified xsi:type="dcterms:W3CDTF">2009-06-08T20:40:00Z</dcterms:modified>
  <cp:revision>6</cp:revision>
  <dc:subject/>
  <dc:title>Ermitteln Sie die Aufwendungen je Periode und je Charge</dc:title>
</cp:coreProperties>
</file>